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left"/>
        <w:outlineLvl w:val="0"/>
        <w:rPr>
          <w:rFonts w:ascii="宋体;SimSun" w:hAnsi="宋体;SimSun" w:cs="宋体-18030;宋体"/>
          <w:bCs/>
          <w:kern w:val="2"/>
          <w:sz w:val="24"/>
        </w:rPr>
      </w:pPr>
      <w:r>
        <w:rPr>
          <w:rFonts w:ascii="宋体;SimSun" w:hAnsi="宋体;SimSun" w:cs="宋体-18030;宋体"/>
          <w:bCs/>
          <w:kern w:val="2"/>
          <w:sz w:val="24"/>
        </w:rPr>
        <w:t>附件</w:t>
      </w:r>
      <w:r>
        <w:rPr>
          <w:rFonts w:cs="宋体-18030;宋体" w:ascii="宋体;SimSun" w:hAnsi="宋体;SimSun"/>
          <w:bCs/>
          <w:kern w:val="2"/>
          <w:sz w:val="24"/>
        </w:rPr>
        <w:t>3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0"/>
        <w:rPr>
          <w:rFonts w:ascii="方正小标宋简体" w:hAnsi="方正小标宋简体" w:eastAsia="方正小标宋简体" w:cs="宋体-18030;宋体"/>
          <w:bCs/>
          <w:kern w:val="2"/>
          <w:sz w:val="44"/>
          <w:szCs w:val="44"/>
        </w:rPr>
      </w:pPr>
      <w:r>
        <w:rPr>
          <w:rFonts w:ascii="方正小标宋简体" w:hAnsi="方正小标宋简体" w:cs="宋体-18030;宋体" w:eastAsia="方正小标宋简体"/>
          <w:bCs/>
          <w:kern w:val="2"/>
          <w:sz w:val="44"/>
          <w:szCs w:val="44"/>
        </w:rPr>
        <w:t>应急救援基本方法</w:t>
      </w:r>
    </w:p>
    <w:p>
      <w:pPr>
        <w:pStyle w:val="Normal"/>
        <w:widowControl/>
        <w:numPr>
          <w:ilvl w:val="0"/>
          <w:numId w:val="0"/>
        </w:numPr>
        <w:spacing w:lineRule="exact" w:line="480"/>
        <w:outlineLvl w:val="1"/>
        <w:rPr>
          <w:rFonts w:ascii="方正小标宋简体" w:hAnsi="方正小标宋简体" w:eastAsia="仿宋_GB2312" w:cs="宋体-18030;宋体"/>
          <w:bCs/>
          <w:kern w:val="2"/>
          <w:sz w:val="44"/>
          <w:szCs w:val="21"/>
        </w:rPr>
      </w:pPr>
      <w:r>
        <w:rPr>
          <w:rFonts w:eastAsia="仿宋_GB2312" w:cs="宋体-18030;宋体" w:ascii="方正小标宋简体" w:hAnsi="方正小标宋简体"/>
          <w:bCs/>
          <w:kern w:val="2"/>
          <w:sz w:val="44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3"/>
        <w:outlineLvl w:val="1"/>
        <w:rPr/>
      </w:pPr>
      <w:r>
        <w:rPr>
          <w:rFonts w:ascii="仿宋_GB2312" w:hAnsi="仿宋_GB2312" w:eastAsia="仿宋_GB2312"/>
          <w:b/>
          <w:kern w:val="2"/>
          <w:sz w:val="32"/>
          <w:szCs w:val="32"/>
        </w:rPr>
        <w:t>一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深基坑坍塌应急救援方法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一）控制维护好事故现场，密切监视和观察坍塌动态，防止事态扩大并立即组织就地抢险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二）立即报告公司、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工程所在地镇街（园区）规划建设办（局）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及应急救援指挥中心，采取应急救援措施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急救中心到现场抢救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四）跟踪清理事故现场，勘察隐患，清点人员，检查是否还有其他人及物的损失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预备应急救援工具：挖土机、起重机、切割机、药箱、担架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3"/>
        <w:outlineLvl w:val="1"/>
        <w:rPr>
          <w:rFonts w:ascii="仿宋_GB2312" w:hAnsi="仿宋_GB2312" w:eastAsia="仿宋_GB2312" w:cs="宋体-18030;宋体"/>
          <w:b/>
          <w:b/>
          <w:kern w:val="2"/>
          <w:sz w:val="32"/>
          <w:szCs w:val="32"/>
        </w:rPr>
      </w:pPr>
      <w:r>
        <w:rPr>
          <w:rFonts w:ascii="仿宋_GB2312" w:hAnsi="仿宋_GB2312" w:eastAsia="仿宋_GB2312"/>
          <w:b/>
          <w:kern w:val="2"/>
          <w:sz w:val="32"/>
          <w:szCs w:val="32"/>
        </w:rPr>
        <w:t>二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中毒应急救援方法</w:t>
      </w:r>
      <w:r>
        <w:rPr>
          <w:rFonts w:cs="宋体-18030;宋体" w:eastAsia="仿宋_GB2312"/>
          <w:b/>
          <w:kern w:val="2"/>
          <w:sz w:val="32"/>
          <w:szCs w:val="32"/>
        </w:rPr>
        <w:t> 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 xml:space="preserve">（一）挖孔桩井下、地下管道中毒，在未弄清地下情况，严禁马上下井救人，防止事态扩大。 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二）立即组织人员向井下加大送风抽风，输送氧气，经稀释毒气后，用毒气检测仪和鸟检确认安全后，再戴安全防毒面罩下井救人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急救中心到现场抢救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四）立即报告公司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、工程所在地镇街（园区）规划建设办（局）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及应急救援指挥中心，采取应急救援措施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预备应急救援工具：防毒面罩、毒气检测仪、小鸟、氧气包、空压机、送风抽风等设备、安全救援带（包括绳索）、药箱、担架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3"/>
        <w:outlineLvl w:val="1"/>
        <w:rPr/>
      </w:pPr>
      <w:r>
        <w:rPr>
          <w:rFonts w:ascii="仿宋_GB2312" w:hAnsi="仿宋_GB2312" w:eastAsia="仿宋_GB2312"/>
          <w:b/>
          <w:kern w:val="2"/>
          <w:sz w:val="32"/>
          <w:szCs w:val="32"/>
        </w:rPr>
        <w:t>三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触电应急救援方法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一）触电急救的要点是动作迅速，救护得法，切不可惊慌失措，束手无策。要贯彻“迅速、就地、正确、坚持”的触电急救八字方针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 xml:space="preserve">（二）发现有人触电首先要尽快切断电源，防止事态扩大，使触电者脱离电源后根据触电者的具体症状进行对症施救。 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当认定触电者呼吸和心跳停止时，就立即按心肺复苏法就地抢救。方法如下：①通畅气道；②口对口（鼻）人工呼吸；③胸外按压；④现场救护中的注意事项要坚持不断，慎用药物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四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急救中心到现场抢救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五）立即报公司、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工程所在地镇街（园区）规划建设办（局）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及应急救援指挥中心，并采取急救措施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预备应急工具：绝缘手套、绝缘棒、电工绝缘钳、药箱、担架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842"/>
        <w:outlineLvl w:val="1"/>
        <w:rPr/>
      </w:pPr>
      <w:r>
        <w:rPr>
          <w:rFonts w:ascii="仿宋_GB2312" w:hAnsi="仿宋_GB2312" w:eastAsia="仿宋_GB2312"/>
          <w:b/>
          <w:kern w:val="2"/>
          <w:sz w:val="32"/>
          <w:szCs w:val="32"/>
        </w:rPr>
        <w:t>四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灭火应急救援方法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一）做好消防工作，防止火灾发生，一旦发生火灾，就要立即扑灭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二）发现起火后立即拨打</w:t>
      </w:r>
      <w:r>
        <w:rPr>
          <w:rFonts w:eastAsia="仿宋_GB2312"/>
          <w:bCs/>
          <w:kern w:val="2"/>
          <w:sz w:val="32"/>
          <w:szCs w:val="32"/>
        </w:rPr>
        <w:t>119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向消防队报警，做到有警必报，及早报警，牢记报警电话号码和要领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立即告知公司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、工程所在地镇街（园区）规划建设办（局）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和应急救援指挥中心，并采取有效灭火措施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四）灭火对策：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①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严禁堵塞消防工具和消防通道：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②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仓库火灾，内攻近战；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③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楼宇火灾，分层截击；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④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电气火灾，纵横堵截：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⑤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低层建筑火灾，上风楼宇设防，下风楼宇堵截；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⑥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钢结构建筑火灾，预防突发着火；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⑦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高层建筑火灾，上堵下防分层合击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五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急救中心到现场抢救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预备消防工具：消防栓、配有水枪的消防水带、消防砂池、灭火器、高层建筑要有消防泵、消防管、每层设消防水口、每隔一层要配有水枪的消防水带、药箱、担架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842"/>
        <w:outlineLvl w:val="1"/>
        <w:rPr/>
      </w:pPr>
      <w:r>
        <w:rPr>
          <w:rFonts w:ascii="仿宋_GB2312" w:hAnsi="仿宋_GB2312" w:eastAsia="仿宋_GB2312"/>
          <w:b/>
          <w:kern w:val="2"/>
          <w:sz w:val="32"/>
          <w:szCs w:val="32"/>
        </w:rPr>
        <w:t>五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模板坍塌应急救援方法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一）工地发生模板坍塌事故时，要立即组织人员及时抢救，控制好事故现场，防止事态扩大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二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急救中心到现场抢救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立即报公司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、工程所在地镇街（园区）规划建设办（局）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和应急救援指挥中心，采取有效的应急救援措施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 xml:space="preserve">（四）清理事故现场，检查现场施工人员是否齐全，免于遗漏受伤及遇难者，把事故损失控制到最小。 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预备应急救援工具：切割机、起重机、药箱、担架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842"/>
        <w:outlineLvl w:val="1"/>
        <w:rPr/>
      </w:pPr>
      <w:r>
        <w:rPr>
          <w:rFonts w:ascii="仿宋_GB2312" w:hAnsi="仿宋_GB2312" w:eastAsia="仿宋_GB2312"/>
          <w:b/>
          <w:kern w:val="2"/>
          <w:sz w:val="32"/>
          <w:szCs w:val="32"/>
        </w:rPr>
        <w:t>六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脚手架应急救援方法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一）发生脚手架坍塌事故，工地要立即组织人员就地抢救，控制好事态的发展，防止事态扩大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二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急救中心到现场抢救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立即报告公司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、工程所在地镇街（园区）规划建设办（局）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及应急救援指挥中心，采取有效的应急救援措施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 xml:space="preserve">（四）及时清理事故现场，消除隐患，避免事故重复发生。检查现场施工人员是否齐全，免于遗漏受伤及遇难者。 </w:t>
      </w:r>
      <w:r>
        <w:rPr>
          <w:rFonts w:eastAsia="仿宋_GB2312" w:cs="宋体-18030;宋体" w:ascii="仿宋_GB2312" w:hAnsi="仿宋_GB2312"/>
          <w:bCs/>
          <w:kern w:val="2"/>
          <w:sz w:val="32"/>
          <w:szCs w:val="32"/>
        </w:rPr>
        <w:br/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预备应急救援工具：切割机、起重机、手提电锯、药箱、担架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842"/>
        <w:outlineLvl w:val="1"/>
        <w:rPr/>
      </w:pPr>
      <w:r>
        <w:rPr>
          <w:rFonts w:ascii="仿宋_GB2312" w:hAnsi="仿宋_GB2312" w:eastAsia="仿宋_GB2312"/>
          <w:b/>
          <w:kern w:val="2"/>
          <w:sz w:val="32"/>
          <w:szCs w:val="32"/>
        </w:rPr>
        <w:t>七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塔吊、人货梯坍塌应急救援方法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一）塔吊、人货梯发生坍塌事故，工地要立即组织人员就地抢救，维护、控制好事故现场，防止事态扩大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二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 xml:space="preserve">急救中心到现场抢救。 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立即报告公司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、工程所在地镇街（园区）规划建设办（局）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及应急救援指挥中心，采取有效的应急救援措施，进行抢救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四）清理事故现场，检查事故造成人及物的损失情况；预备应急救援工具：起重机、切割机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842"/>
        <w:outlineLvl w:val="1"/>
        <w:rPr/>
      </w:pPr>
      <w:r>
        <w:rPr>
          <w:rFonts w:ascii="仿宋_GB2312" w:hAnsi="仿宋_GB2312" w:eastAsia="仿宋_GB2312"/>
          <w:b/>
          <w:kern w:val="2"/>
          <w:sz w:val="32"/>
          <w:szCs w:val="32"/>
        </w:rPr>
        <w:t>八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其它生产安全事故应急救援方法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一）发生安全事故，工地要立即组织人员就地抢救，控制现场，防止事态扩大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二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急救中心到现场抢救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立即报告公司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、工程所在地镇街（园区）规划建设办（局）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及应急救援指挥中心，采取有效应急救援措施进行抢救。</w:t>
      </w:r>
    </w:p>
    <w:p>
      <w:pPr>
        <w:pStyle w:val="TextBodyIndent"/>
        <w:spacing w:lineRule="exact" w:line="560" w:before="0" w:after="120"/>
        <w:ind w:left="420" w:firstLine="320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四）预备应急救援工具：药箱、担架等。</w:t>
      </w:r>
    </w:p>
    <w:sectPr>
      <w:footerReference w:type="default" r:id="rId2"/>
      <w:type w:val="nextPage"/>
      <w:pgSz w:w="11906" w:h="16838"/>
      <w:pgMar w:left="1418" w:right="1418" w:gutter="0" w:header="0" w:top="1418" w:footer="1361" w:bottom="1418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ascii="宋体;SimSun" w:hAnsi="宋体;SimSun" w:cs="宋体;SimSun"/>
      <w:b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ind w:firstLine="640"/>
      <w:jc w:val="left"/>
    </w:pPr>
    <w:rPr>
      <w:rFonts w:ascii="仿宋_GB2312" w:hAnsi="仿宋_GB2312" w:eastAsia="仿宋_GB2312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sz w:val="28"/>
      <w:szCs w:val="2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before="120" w:after="120"/>
      <w:jc w:val="left"/>
    </w:pPr>
    <w:rPr>
      <w:rFonts w:ascii="黑体;SimHei" w:hAnsi="黑体;SimHei" w:eastAsia="黑体;SimHei"/>
      <w:b/>
      <w:bCs/>
      <w:cap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46:00Z</dcterms:created>
  <dc:creator>zongheyishi</dc:creator>
  <dc:description/>
  <cp:keywords/>
  <dc:language>en-US</dc:language>
  <cp:lastModifiedBy>Administrator</cp:lastModifiedBy>
  <cp:lastPrinted>2015-08-31T16:21:00Z</cp:lastPrinted>
  <dcterms:modified xsi:type="dcterms:W3CDTF">2015-08-31T08:22:00Z</dcterms:modified>
  <cp:revision>3</cp:revision>
  <dc:subject/>
  <dc:title>东莞市建筑工程重大质量安全事故应急预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