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468"/>
        <w:gridCol w:w="945"/>
        <w:gridCol w:w="1200"/>
        <w:gridCol w:w="1200"/>
        <w:gridCol w:w="1200"/>
        <w:gridCol w:w="1200"/>
        <w:gridCol w:w="1200"/>
        <w:gridCol w:w="1155"/>
      </w:tblGrid>
      <w:tr>
        <w:trPr>
          <w:trHeight w:val="630" w:hRule="atLeast"/>
        </w:trPr>
        <w:tc>
          <w:tcPr>
            <w:tcW w:w="9555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  <w:lang w:bidi="mr-IN"/>
              </w:rPr>
            </w:pPr>
            <w:bookmarkStart w:id="0" w:name="RANGE!A1%3AH18"/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  <w:lang w:bidi="mr-IN"/>
              </w:rPr>
              <w:t>附件</w:t>
            </w:r>
            <w:r>
              <w:rPr>
                <w:rFonts w:cs="宋体" w:ascii="宋体" w:hAnsi="宋体"/>
                <w:b/>
                <w:bCs/>
                <w:kern w:val="0"/>
                <w:sz w:val="36"/>
                <w:szCs w:val="36"/>
                <w:lang w:val="en-US" w:eastAsia="zh-CN" w:bidi="mr-IN"/>
              </w:rPr>
              <w:t>14</w:t>
            </w:r>
            <w:r>
              <w:rPr>
                <w:rFonts w:cs="宋体" w:ascii="宋体" w:hAnsi="宋体"/>
                <w:b/>
                <w:bCs/>
                <w:kern w:val="0"/>
                <w:sz w:val="36"/>
                <w:szCs w:val="36"/>
                <w:lang w:bidi="mr-IN"/>
              </w:rPr>
              <w:t xml:space="preserve">          </w:t>
            </w: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  <w:lang w:bidi="mr-IN"/>
              </w:rPr>
              <w:t>农房验收意见表</w:t>
            </w:r>
            <w:bookmarkEnd w:id="0"/>
          </w:p>
        </w:tc>
      </w:tr>
      <w:tr>
        <w:trPr>
          <w:trHeight w:val="630" w:hRule="atLeas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bidi="mr-I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mr-IN"/>
              </w:rPr>
              <w:t>申请户主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bidi="mr-I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mr-IN"/>
              </w:rPr>
              <w:t>　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bidi="mr-I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mr-IN"/>
              </w:rPr>
              <w:t>身份证号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bidi="mr-I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mr-IN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14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bidi="mr-I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mr-IN"/>
              </w:rPr>
              <w:t>农房建设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bidi="mr-I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mr-IN"/>
              </w:rPr>
              <w:t>批准书号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bidi="mr-I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mr-IN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bidi="mr-I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mr-IN"/>
              </w:rPr>
              <w:t>开工日期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bidi="mr-I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mr-IN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bidi="mr-I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mr-IN"/>
              </w:rPr>
              <w:t>竣工日期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bidi="mr-I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mr-IN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36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bidi="mr-I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mr-IN"/>
              </w:rPr>
              <w:t>批准宅基地面积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  <w:lang w:bidi="mr-IN"/>
              </w:rPr>
            </w:pPr>
            <w:r>
              <w:rPr>
                <w:rFonts w:ascii="宋体" w:hAnsi="宋体" w:cs="宋体"/>
                <w:kern w:val="0"/>
                <w:sz w:val="24"/>
                <w:lang w:bidi="mr-IN"/>
              </w:rPr>
              <w:t>㎡</w:t>
            </w:r>
          </w:p>
        </w:tc>
        <w:tc>
          <w:tcPr>
            <w:tcW w:w="3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bidi="mr-I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mr-IN"/>
              </w:rPr>
              <w:t>实用宅基地面积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  <w:lang w:bidi="mr-IN"/>
              </w:rPr>
            </w:pPr>
            <w:r>
              <w:rPr>
                <w:rFonts w:ascii="宋体" w:hAnsi="宋体" w:cs="宋体"/>
                <w:kern w:val="0"/>
                <w:sz w:val="24"/>
                <w:lang w:bidi="mr-IN"/>
              </w:rPr>
              <w:t>㎡</w:t>
            </w:r>
          </w:p>
        </w:tc>
      </w:tr>
      <w:tr>
        <w:trPr>
          <w:trHeight w:val="630" w:hRule="atLeast"/>
        </w:trPr>
        <w:tc>
          <w:tcPr>
            <w:tcW w:w="14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bidi="mr-I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mr-IN"/>
              </w:rPr>
              <w:t>批建层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  <w:lang w:bidi="mr-I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mr-IN"/>
              </w:rPr>
              <w:t>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bidi="mr-I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mr-IN"/>
              </w:rPr>
              <w:t>竣工层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  <w:lang w:bidi="mr-I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mr-IN"/>
              </w:rPr>
              <w:t>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bidi="mr-I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mr-IN"/>
              </w:rPr>
              <w:t>批建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bidi="mr-I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mr-IN"/>
              </w:rPr>
              <w:t>总高度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  <w:lang w:bidi="mr-I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mr-IN"/>
              </w:rPr>
              <w:t>米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bidi="mr-I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mr-IN"/>
              </w:rPr>
              <w:t>竣工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bidi="mr-I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mr-IN"/>
              </w:rPr>
              <w:t>总高度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  <w:lang w:bidi="mr-I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mr-IN"/>
              </w:rPr>
              <w:t>米</w:t>
            </w:r>
          </w:p>
        </w:tc>
      </w:tr>
      <w:tr>
        <w:trPr>
          <w:trHeight w:val="630" w:hRule="atLeast"/>
        </w:trPr>
        <w:tc>
          <w:tcPr>
            <w:tcW w:w="14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bidi="mr-I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mr-IN"/>
              </w:rPr>
              <w:t>设计单位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bidi="mr-I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mr-IN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bidi="mr-I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mr-IN"/>
              </w:rPr>
              <w:t>施工单位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bidi="mr-I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mr-IN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bidi="mr-I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mr-IN"/>
              </w:rPr>
              <w:t>拆旧退还宅基地情况</w:t>
            </w:r>
          </w:p>
        </w:tc>
        <w:tc>
          <w:tcPr>
            <w:tcW w:w="71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bidi="mr-I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mr-IN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mr-IN"/>
              </w:rPr>
              <w:t>不属于□；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mr-IN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mr-IN"/>
              </w:rPr>
              <w:t>属于，已落实□；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mr-IN"/>
              </w:rPr>
              <w:t>3.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mr-IN"/>
              </w:rPr>
              <w:t>属于，尚未落实□</w:t>
            </w:r>
          </w:p>
        </w:tc>
      </w:tr>
      <w:tr>
        <w:trPr>
          <w:trHeight w:val="794" w:hRule="atLeast"/>
        </w:trPr>
        <w:tc>
          <w:tcPr>
            <w:tcW w:w="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bidi="mr-I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mr-IN"/>
              </w:rPr>
              <w:t>农林水务部门意见</w:t>
            </w:r>
          </w:p>
        </w:tc>
        <w:tc>
          <w:tcPr>
            <w:tcW w:w="856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mr-IN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mr-IN"/>
              </w:rPr>
            </w:r>
          </w:p>
          <w:p>
            <w:pPr>
              <w:pStyle w:val="Normal"/>
              <w:snapToGrid w:val="false"/>
              <w:spacing w:lineRule="exact" w:line="560"/>
              <w:ind w:firstLine="48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竣工农房按照批准面积、四至等要求使用宅基地，符合验收要求，同意验收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,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同意</w:t>
            </w: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不同意</w:t>
            </w: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。</w:t>
            </w:r>
          </w:p>
          <w:p>
            <w:pPr>
              <w:pStyle w:val="Normal"/>
              <w:widowControl/>
              <w:rPr>
                <w:rFonts w:ascii="宋体" w:hAnsi="宋体" w:eastAsia="楷体" w:cs="宋体"/>
                <w:color w:val="000000"/>
                <w:kern w:val="0"/>
                <w:sz w:val="18"/>
                <w:szCs w:val="18"/>
                <w:lang w:bidi="mr-IN"/>
              </w:rPr>
            </w:pPr>
            <w:r>
              <w:rPr>
                <w:rFonts w:eastAsia="楷体" w:cs="宋体" w:ascii="宋体" w:hAnsi="宋体"/>
                <w:color w:val="000000"/>
                <w:kern w:val="0"/>
                <w:sz w:val="18"/>
                <w:szCs w:val="18"/>
                <w:lang w:bidi="mr-IN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mr-IN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经办人：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意见：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mr-IN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mr-IN"/>
              </w:rPr>
              <w:t xml:space="preserve">                                                                        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 xml:space="preserve">年      月     日 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审核人：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意见：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mr-IN"/>
              </w:rPr>
              <w:t xml:space="preserve">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  <w:lang w:bidi="mr-I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mr-IN"/>
              </w:rPr>
              <w:t xml:space="preserve">                                                                        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 xml:space="preserve">年      月     日  </w:t>
            </w:r>
          </w:p>
        </w:tc>
      </w:tr>
      <w:tr>
        <w:trPr>
          <w:trHeight w:val="907" w:hRule="atLeast"/>
        </w:trPr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lang w:bidi="mr-I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mr-IN"/>
              </w:rPr>
            </w:r>
          </w:p>
        </w:tc>
        <w:tc>
          <w:tcPr>
            <w:tcW w:w="856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  <w:lang w:bidi="mr-I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mr-IN"/>
              </w:rPr>
            </w:r>
          </w:p>
        </w:tc>
      </w:tr>
      <w:tr>
        <w:trPr>
          <w:trHeight w:val="1191" w:hRule="atLeast"/>
        </w:trPr>
        <w:tc>
          <w:tcPr>
            <w:tcW w:w="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bidi="mr-I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mr-IN"/>
              </w:rPr>
              <w:t>自然资源部门意见</w:t>
            </w:r>
          </w:p>
        </w:tc>
        <w:tc>
          <w:tcPr>
            <w:tcW w:w="856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ind w:firstLine="48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竣工农房地块与报建地块一致，符合验收要求，同意验收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,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同意</w:t>
            </w: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不同意</w:t>
            </w: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。</w:t>
            </w:r>
          </w:p>
          <w:p>
            <w:pPr>
              <w:pStyle w:val="Normal"/>
              <w:widowControl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经办人：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意见：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mr-IN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mr-IN"/>
              </w:rPr>
              <w:t xml:space="preserve">                                                                        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 xml:space="preserve">年      月     日 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审核人：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意见：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mr-IN"/>
              </w:rPr>
              <w:t xml:space="preserve">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  <w:lang w:bidi="mr-I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mr-IN"/>
              </w:rPr>
              <w:t xml:space="preserve">                                                                        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年      月     日</w:t>
            </w:r>
          </w:p>
        </w:tc>
      </w:tr>
      <w:tr>
        <w:trPr>
          <w:trHeight w:val="3209" w:hRule="atLeast"/>
        </w:trPr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lang w:bidi="mr-I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mr-IN"/>
              </w:rPr>
            </w:r>
          </w:p>
        </w:tc>
        <w:tc>
          <w:tcPr>
            <w:tcW w:w="856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  <w:lang w:bidi="mr-I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mr-IN"/>
              </w:rPr>
            </w:r>
          </w:p>
        </w:tc>
      </w:tr>
      <w:tr>
        <w:trPr>
          <w:trHeight w:val="1304" w:hRule="atLeast"/>
        </w:trPr>
        <w:tc>
          <w:tcPr>
            <w:tcW w:w="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bidi="mr-I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mr-IN"/>
              </w:rPr>
              <w:t>规划部门意见</w:t>
            </w:r>
          </w:p>
        </w:tc>
        <w:tc>
          <w:tcPr>
            <w:tcW w:w="856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ind w:firstLine="48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  <w:t>1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、竣工农房符合属地乡村风貌管控要求（屋顶、墙面、门、窗、立面装饰等建筑要素），符合验收要求，同意验收。同意（ ）不同意（ ）</w:t>
            </w:r>
          </w:p>
          <w:p>
            <w:pPr>
              <w:pStyle w:val="Normal"/>
              <w:snapToGrid w:val="false"/>
              <w:spacing w:lineRule="exact" w:line="560"/>
              <w:ind w:firstLine="48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  <w:t>2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、用地红线坐标与宅基地批准用地红线坐标是否相符等情况，竣工房屋未超出红线建设，符合验收要求，同意验收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,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同意</w:t>
            </w: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不同意</w:t>
            </w: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。</w:t>
            </w:r>
          </w:p>
          <w:p>
            <w:pPr>
              <w:pStyle w:val="Normal"/>
              <w:snapToGrid w:val="false"/>
              <w:spacing w:lineRule="exact" w:line="560"/>
              <w:ind w:firstLine="48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  <w:t>3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、竣工农房建筑面积、层数、高度符合《东莞市农民安居房管理办法》规定的建设标准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,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同意</w:t>
            </w: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不同意</w:t>
            </w: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。</w:t>
            </w:r>
          </w:p>
          <w:p>
            <w:pPr>
              <w:pStyle w:val="Normal"/>
              <w:snapToGrid w:val="false"/>
              <w:spacing w:lineRule="exact" w:line="560"/>
              <w:jc w:val="left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eastAsia="楷体" w:cs="宋体"/>
                <w:color w:val="000000"/>
                <w:kern w:val="0"/>
                <w:sz w:val="18"/>
                <w:szCs w:val="18"/>
                <w:lang w:bidi="mr-IN"/>
              </w:rPr>
            </w:pPr>
            <w:r>
              <w:rPr>
                <w:rFonts w:eastAsia="楷体" w:cs="宋体" w:ascii="宋体" w:hAnsi="宋体"/>
                <w:color w:val="000000"/>
                <w:kern w:val="0"/>
                <w:sz w:val="18"/>
                <w:szCs w:val="18"/>
                <w:lang w:bidi="mr-IN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经办人：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意见：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mr-IN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mr-IN"/>
              </w:rPr>
              <w:t xml:space="preserve">                                                                        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 xml:space="preserve">年      月     日 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审核人：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意见：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mr-IN"/>
              </w:rPr>
              <w:t xml:space="preserve">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  <w:lang w:bidi="mr-I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mr-IN"/>
              </w:rPr>
              <w:t xml:space="preserve">                                                                        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年      月     日</w:t>
            </w:r>
          </w:p>
        </w:tc>
      </w:tr>
      <w:tr>
        <w:trPr>
          <w:trHeight w:val="6046" w:hRule="atLeast"/>
        </w:trPr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lang w:bidi="mr-I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mr-IN"/>
              </w:rPr>
            </w:r>
          </w:p>
        </w:tc>
        <w:tc>
          <w:tcPr>
            <w:tcW w:w="856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  <w:lang w:bidi="mr-I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mr-IN"/>
              </w:rPr>
            </w:r>
          </w:p>
        </w:tc>
      </w:tr>
      <w:tr>
        <w:trPr>
          <w:trHeight w:val="2930" w:hRule="atLeas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bidi="mr-I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mr-IN"/>
              </w:rPr>
              <w:t>城管部门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mr-IN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  <w:lang w:bidi="mr-IN"/>
              </w:rPr>
              <w:t>意见</w:t>
            </w:r>
          </w:p>
        </w:tc>
        <w:tc>
          <w:tcPr>
            <w:tcW w:w="8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mr-IN"/>
              </w:rPr>
            </w:r>
          </w:p>
          <w:p>
            <w:pPr>
              <w:pStyle w:val="Normal"/>
              <w:snapToGrid w:val="false"/>
              <w:spacing w:lineRule="exact" w:line="560"/>
              <w:ind w:firstLine="48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竣工农房不存在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违法建筑行为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，符合验收要求，同意验收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,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同意</w:t>
            </w: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不同意</w:t>
            </w: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。</w:t>
            </w:r>
          </w:p>
          <w:p>
            <w:pPr>
              <w:pStyle w:val="Normal"/>
              <w:snapToGrid w:val="false"/>
              <w:spacing w:lineRule="exact" w:line="560"/>
              <w:rPr>
                <w:rFonts w:ascii="宋体" w:hAnsi="宋体" w:eastAsia="楷体" w:cs="宋体"/>
                <w:color w:val="000000"/>
                <w:kern w:val="0"/>
                <w:sz w:val="18"/>
                <w:szCs w:val="18"/>
                <w:lang w:bidi="mr-IN"/>
              </w:rPr>
            </w:pPr>
            <w:r>
              <w:rPr>
                <w:rFonts w:eastAsia="楷体" w:cs="宋体" w:ascii="宋体" w:hAnsi="宋体"/>
                <w:color w:val="000000"/>
                <w:kern w:val="0"/>
                <w:sz w:val="18"/>
                <w:szCs w:val="18"/>
                <w:lang w:bidi="mr-IN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经办人：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意见：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mr-IN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mr-IN"/>
              </w:rPr>
              <w:t xml:space="preserve">                                                                        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 xml:space="preserve">年      月     日 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审核人：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意见：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mr-IN"/>
              </w:rPr>
              <w:t xml:space="preserve">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left="379" w:hanging="180"/>
              <w:rPr>
                <w:rFonts w:ascii="宋体" w:hAnsi="宋体" w:cs="宋体"/>
                <w:kern w:val="0"/>
                <w:sz w:val="20"/>
                <w:szCs w:val="20"/>
                <w:lang w:bidi="mr-I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mr-IN"/>
              </w:rPr>
              <w:t xml:space="preserve">                                                                      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年      月     日</w:t>
            </w:r>
          </w:p>
        </w:tc>
      </w:tr>
      <w:tr>
        <w:trPr>
          <w:trHeight w:val="1701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bidi="mr-I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mr-IN"/>
              </w:rPr>
              <w:t>住建部门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mr-IN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  <w:lang w:bidi="mr-IN"/>
              </w:rPr>
              <w:t>验收意见</w:t>
            </w:r>
          </w:p>
        </w:tc>
        <w:tc>
          <w:tcPr>
            <w:tcW w:w="8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mr-IN"/>
              </w:rPr>
            </w:r>
          </w:p>
          <w:p>
            <w:pPr>
              <w:pStyle w:val="Normal"/>
              <w:snapToGrid w:val="false"/>
              <w:spacing w:lineRule="exact" w:line="560"/>
              <w:ind w:firstLine="480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竣工农房按施工图纸建设，符合验收要求，同意验收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,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同意</w:t>
            </w: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不同意</w:t>
            </w: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。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mr-IN"/>
              </w:rPr>
              <w:t xml:space="preserve">      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mr-IN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经办人：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意见：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mr-IN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mr-IN"/>
              </w:rPr>
              <w:t xml:space="preserve">                                                                        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 xml:space="preserve">年      月     日 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审核人：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意见：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mr-IN"/>
              </w:rPr>
              <w:t xml:space="preserve">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firstLine="180"/>
              <w:rPr>
                <w:rFonts w:ascii="宋体" w:hAnsi="宋体" w:cs="宋体"/>
                <w:kern w:val="0"/>
                <w:sz w:val="20"/>
                <w:szCs w:val="20"/>
                <w:lang w:bidi="mr-I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mr-IN"/>
              </w:rPr>
              <w:t xml:space="preserve">                                                                      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年      月     日</w:t>
            </w:r>
          </w:p>
        </w:tc>
      </w:tr>
      <w:tr>
        <w:trPr>
          <w:trHeight w:val="1077" w:hRule="atLeast"/>
        </w:trPr>
        <w:tc>
          <w:tcPr>
            <w:tcW w:w="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bidi="mr-I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mr-IN"/>
              </w:rPr>
              <w:t>镇政府验收意见</w:t>
            </w:r>
          </w:p>
        </w:tc>
        <w:tc>
          <w:tcPr>
            <w:tcW w:w="856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mr-IN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mr-IN"/>
              </w:rPr>
            </w:r>
          </w:p>
          <w:p>
            <w:pPr>
              <w:pStyle w:val="Normal"/>
              <w:widowControl/>
              <w:ind w:firstLine="720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该农房符合验收要求，同意验收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,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同意</w:t>
            </w: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不同意</w:t>
            </w: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。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mr-IN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mr-IN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经办人：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意见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mr-IN"/>
              </w:rPr>
              <w:t xml:space="preserve">                                                                        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 xml:space="preserve">年      月     日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mr-IN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 xml:space="preserve">审批人 ：  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 xml:space="preserve">意见：                                                                  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mr-IN"/>
              </w:rPr>
              <w:t xml:space="preserve">                                                                     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 xml:space="preserve">（公章）                                        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  <w:lang w:bidi="mr-I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mr-IN"/>
              </w:rPr>
              <w:t xml:space="preserve">                                                                        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年      月     日</w:t>
            </w:r>
          </w:p>
        </w:tc>
      </w:tr>
      <w:tr>
        <w:trPr>
          <w:trHeight w:val="630" w:hRule="atLeast"/>
        </w:trPr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lang w:bidi="mr-I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mr-IN"/>
              </w:rPr>
            </w:r>
          </w:p>
        </w:tc>
        <w:tc>
          <w:tcPr>
            <w:tcW w:w="856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lang w:bidi="mr-I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mr-I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康简标题宋">
    <w:charset w:val="86"/>
    <w:family w:val="modern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TextBodyIndent">
    <w:name w:val="Body Text Indent"/>
    <w:basedOn w:val="Normal"/>
    <w:next w:val="Style15"/>
    <w:pPr>
      <w:autoSpaceDE w:val="false"/>
      <w:spacing w:lineRule="atLeast" w:line="540"/>
      <w:ind w:firstLine="600"/>
    </w:pPr>
    <w:rPr>
      <w:rFonts w:ascii="华康简标题宋" w:hAnsi="华康简标题宋"/>
      <w:sz w:val="3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首行缩进 2"/>
    <w:basedOn w:val="TextBodyIndent"/>
    <w:next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6:49:00Z</dcterms:created>
  <dc:creator>zjj</dc:creator>
  <dc:description/>
  <dc:language>en-US</dc:language>
  <cp:lastModifiedBy>Ming.</cp:lastModifiedBy>
  <cp:lastPrinted>2023-08-01T16:25:00Z</cp:lastPrinted>
  <dcterms:modified xsi:type="dcterms:W3CDTF">2023-09-04T07:50:43Z</dcterms:modified>
  <cp:revision>4</cp:revision>
  <dc:subject/>
  <dc:title>表4              农房验收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CDD63FD39746C3A7CFCA8B48D2583D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