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21"/>
        <w:gridCol w:w="611"/>
        <w:gridCol w:w="284"/>
        <w:gridCol w:w="23"/>
        <w:gridCol w:w="375"/>
        <w:gridCol w:w="433"/>
        <w:gridCol w:w="669"/>
        <w:gridCol w:w="1165"/>
        <w:gridCol w:w="1158"/>
        <w:gridCol w:w="396"/>
        <w:gridCol w:w="714"/>
        <w:gridCol w:w="412"/>
        <w:gridCol w:w="508"/>
        <w:gridCol w:w="1296"/>
      </w:tblGrid>
      <w:tr>
        <w:trPr>
          <w:trHeight w:val="642" w:hRule="atLeast"/>
        </w:trPr>
        <w:tc>
          <w:tcPr>
            <w:tcW w:w="10119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J22"/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mr-IN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 w:bidi="mr-IN"/>
              </w:rPr>
              <w:t>1-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bidi="mr-IN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mr-IN"/>
              </w:rPr>
              <w:t>农房建设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 w:bidi="mr-IN"/>
              </w:rPr>
              <w:t>联户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mr-IN"/>
              </w:rPr>
              <w:t>申请表</w:t>
            </w:r>
            <w:bookmarkEnd w:id="0"/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主信息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主信息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）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主信息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）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户主及家庭成员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）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户主及家庭成员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）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户主及家庭成员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）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宅基地信息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拟建宅基地面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处置情况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保留（        ㎡ ）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退回集体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其他（              ）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地址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宅基地编号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宅基地来源</w:t>
            </w:r>
          </w:p>
        </w:tc>
        <w:tc>
          <w:tcPr>
            <w:tcW w:w="80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分配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竞投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转让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其他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权属证书号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用地批准文件文号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否征求相邻权利人意见</w:t>
            </w:r>
          </w:p>
        </w:tc>
        <w:tc>
          <w:tcPr>
            <w:tcW w:w="5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否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四至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东至：                                               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南至：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西至：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北至：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现有房屋现状</w:t>
            </w:r>
          </w:p>
        </w:tc>
        <w:tc>
          <w:tcPr>
            <w:tcW w:w="91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宅基地上是否存在房屋：是□；否□。（如不存在房屋，无需填写房屋现状信息）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现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建筑面积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占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总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现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层数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建成时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46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房屋质量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良好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一般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差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危房□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灭失□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房屋使用情况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自用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空置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出租□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其他（         ）</w:t>
            </w:r>
          </w:p>
        </w:tc>
      </w:tr>
      <w:tr>
        <w:trPr>
          <w:trHeight w:val="751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  <w:t>拟建房屋信息</w:t>
            </w:r>
          </w:p>
        </w:tc>
        <w:tc>
          <w:tcPr>
            <w:tcW w:w="91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拟建房屋是否采用农房设计通用图集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推荐设计方案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：是□；否□。（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采用的，梯房的建筑面积和建筑高度不计入总建筑面积和总建筑高度；不采用的，梯房的建筑面积和建筑高度须计入总建筑面积和总建筑高度。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）</w:t>
            </w:r>
          </w:p>
        </w:tc>
      </w:tr>
      <w:tr>
        <w:trPr>
          <w:trHeight w:val="751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拟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建筑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建筑面积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占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拟建建筑总层数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拟建建筑总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建筑高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mr-IN"/>
              </w:rPr>
              <w:t>度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米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结构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砖瓦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砖混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混凝土框架□；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钢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建房类型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其他（            ）</w:t>
            </w:r>
          </w:p>
        </w:tc>
      </w:tr>
    </w:tbl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145"/>
      </w:tblGrid>
      <w:tr>
        <w:trPr>
          <w:trHeight w:val="850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拟建宅基地坐落平面位置图</w:t>
            </w:r>
          </w:p>
        </w:tc>
        <w:tc>
          <w:tcPr>
            <w:tcW w:w="91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312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312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1701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理由</w:t>
            </w:r>
          </w:p>
        </w:tc>
        <w:tc>
          <w:tcPr>
            <w:tcW w:w="9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 xml:space="preserve">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申请人：                  年       月       日</w:t>
            </w:r>
          </w:p>
        </w:tc>
      </w:tr>
      <w:tr>
        <w:trPr>
          <w:trHeight w:val="850" w:hRule="atLeast"/>
        </w:trPr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公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时间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504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ind w:firstLine="3240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 月     日 至      年    月    日</w:t>
            </w:r>
          </w:p>
        </w:tc>
      </w:tr>
      <w:tr>
        <w:trPr>
          <w:trHeight w:val="1701" w:hRule="atLeast"/>
        </w:trPr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村集体经济组织或村民委员会意见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（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经办人：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   审批人：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8:28:00Z</dcterms:created>
  <dc:creator>uos</dc:creator>
  <dc:description/>
  <dc:language>en-US</dc:language>
  <cp:lastModifiedBy>飞龙</cp:lastModifiedBy>
  <dcterms:modified xsi:type="dcterms:W3CDTF">2023-08-10T00:5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34D366B2241C2BE7FB55B52817149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