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560"/>
        <w:ind w:left="0" w:hanging="0"/>
        <w:jc w:val="both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bookmarkStart w:id="0" w:name="OLE_LINK26"/>
      <w:bookmarkEnd w:id="0"/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</w:t>
      </w:r>
    </w:p>
    <w:p>
      <w:pPr>
        <w:pStyle w:val="Normal"/>
        <w:ind w:firstLine="64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项目车位、车库销售轮次对照表</w:t>
      </w:r>
    </w:p>
    <w:tbl>
      <w:tblPr>
        <w:tblW w:w="1393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750"/>
        <w:gridCol w:w="2700"/>
        <w:gridCol w:w="2930"/>
        <w:gridCol w:w="440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销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轮次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1" w:name="OLE_LINK22"/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可售车位、车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2" w:name="OLE_LINK22"/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配比</w:t>
            </w:r>
            <w:bookmarkEnd w:id="2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车位、车库销售</w:t>
            </w:r>
            <w:bookmarkStart w:id="3" w:name="OLE_LINK24"/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时间</w:t>
            </w:r>
            <w:bookmarkEnd w:id="3"/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购买车位、车库数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预留车位、车库数量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第一轮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4" w:name="OLE_LINK17"/>
            <w:bookmarkStart w:id="5" w:name="OLE_LINK23"/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配比</w:t>
            </w:r>
            <w:bookmarkEnd w:id="5"/>
            <w:r>
              <w:rPr>
                <w:rFonts w:ascii="Arial" w:hAnsi="Arial" w:cs="Arial" w:eastAsia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≤</w:t>
            </w:r>
            <w:bookmarkStart w:id="6" w:name="OLE_LINK18"/>
            <w:bookmarkEnd w:id="4"/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:1</w:t>
            </w:r>
            <w:bookmarkEnd w:id="6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7" w:name="OLE_LINK19"/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时间</w:t>
            </w:r>
            <w:r>
              <w:rPr>
                <w:rFonts w:ascii="Arial" w:hAnsi="Arial" w:cs="Arial" w:eastAsia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≤</w:t>
            </w:r>
            <w:bookmarkEnd w:id="7"/>
            <w:r>
              <w:rPr>
                <w:rFonts w:eastAsia="仿宋_GB2312" w:cs="Arial" w:ascii="Arial" w:hAnsi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</w:t>
            </w:r>
            <w:r>
              <w:rPr>
                <w:rFonts w:ascii="Arial" w:hAnsi="Arial" w:cs="Arial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个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——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8" w:name="OLE_LINK20"/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配比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&gt;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:1</w:t>
            </w:r>
            <w:bookmarkEnd w:id="8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9" w:name="OLE_LINK21"/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时间</w:t>
            </w:r>
            <w:bookmarkStart w:id="10" w:name="OLE_LINK25"/>
            <w:r>
              <w:rPr>
                <w:rFonts w:ascii="Arial" w:hAnsi="Arial" w:cs="Arial" w:eastAsia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≤</w:t>
            </w:r>
            <w:bookmarkEnd w:id="10"/>
            <w:r>
              <w:rPr>
                <w:rFonts w:eastAsia="仿宋_GB2312" w:cs="Arial" w:ascii="Arial" w:hAnsi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80</w:t>
            </w:r>
            <w:r>
              <w:rPr>
                <w:rFonts w:ascii="Arial" w:hAnsi="Arial" w:cs="Arial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天</w:t>
            </w:r>
            <w:bookmarkEnd w:id="9"/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第二轮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配比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&gt;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: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Arial" w:ascii="Arial" w:hAnsi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80</w:t>
            </w:r>
            <w:r>
              <w:rPr>
                <w:rFonts w:ascii="Arial" w:hAnsi="Arial" w:cs="Arial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天</w:t>
            </w:r>
            <w:r>
              <w:rPr>
                <w:rFonts w:eastAsia="楷体" w:cs="楷体" w:ascii="楷体" w:hAnsi="楷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&lt;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时间</w:t>
            </w:r>
            <w:r>
              <w:rPr>
                <w:rFonts w:ascii="Arial" w:hAnsi="Arial" w:cs="Arial" w:eastAsia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≤</w:t>
            </w:r>
            <w:r>
              <w:rPr>
                <w:rFonts w:eastAsia="仿宋_GB2312" w:cs="Arial" w:ascii="Arial" w:hAnsi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</w:t>
            </w:r>
            <w:r>
              <w:rPr>
                <w:rFonts w:ascii="Arial" w:hAnsi="Arial" w:cs="Arial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当前持有不超过</w:t>
            </w:r>
            <w:r>
              <w:rPr>
                <w:rFonts w:eastAsia="仿宋_GB2312" w:cs="Arial" w:ascii="Arial" w:hAnsi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</w:t>
            </w:r>
            <w:r>
              <w:rPr>
                <w:rFonts w:ascii="Arial" w:hAnsi="Arial" w:cs="Arial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个的，可增加购买一个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按未购买车位、车库房屋数量预留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开放轮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不区分配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时间</w:t>
            </w:r>
            <w:r>
              <w:rPr>
                <w:rFonts w:eastAsia="楷体" w:cs="楷体" w:ascii="楷体" w:hAnsi="楷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&gt;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按实际需要购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按未售出房屋数量预留</w:t>
            </w:r>
          </w:p>
        </w:tc>
      </w:tr>
    </w:tbl>
    <w:p>
      <w:pPr>
        <w:pStyle w:val="Contents2"/>
        <w:ind w:lef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注：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当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eastAsia="zh-CN"/>
        </w:rPr>
        <w:t>持有是指业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在提出购买车位、车库申请时名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eastAsia="zh-CN"/>
        </w:rPr>
        <w:t>持有的车位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eastAsia="zh-CN"/>
        </w:rPr>
        <w:t>库数量，包含通过购买取得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已办理商品房买卖合同网签备案或已办理不动产权属登记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eastAsia="zh-CN"/>
        </w:rPr>
        <w:t>一、二手车位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eastAsia="zh-CN"/>
        </w:rPr>
        <w:t>库，以及通过继承、受赠等非交易方式取得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已办理不动产权属登记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eastAsia="zh-CN"/>
        </w:rPr>
        <w:t>车位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eastAsia="zh-CN"/>
        </w:rPr>
        <w:t>库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已转让并完成转移登记的车位、车库数量不计算在内。每一手房屋业主各自计算，不互相叠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车位、车库销售时间从项目首份车位、车库买卖合同网签之日起算。如项目车位、车库分期销售的（两个或多个地下室车位、车库分别取得现售备案证书的视为分期销售），销售时间以最后一期车位、车库首份车位、车库买卖合同网签之日起计算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房屋数量按附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1"/>
          <w:szCs w:val="21"/>
          <w:lang w:val="en-US" w:eastAsia="zh-CN"/>
        </w:rPr>
        <w:t>方式计算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9:03:00Z</dcterms:created>
  <dc:creator>UOS</dc:creator>
  <dc:description/>
  <dc:language>en-US</dc:language>
  <cp:lastModifiedBy>UOS</cp:lastModifiedBy>
  <dcterms:modified xsi:type="dcterms:W3CDTF">2025-08-19T11:5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92104D5A93245176995689F34F61A_41</vt:lpwstr>
  </property>
  <property fmtid="{D5CDD505-2E9C-101B-9397-08002B2CF9AE}" pid="3" name="KSOProductBuildVer">
    <vt:lpwstr>2052-12.8.2.17863</vt:lpwstr>
  </property>
</Properties>
</file>