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各镇街（园区）住房城乡建设部门监督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92"/>
        <w:gridCol w:w="4558"/>
        <w:gridCol w:w="1801"/>
      </w:tblGrid>
      <w:tr>
        <w:trPr>
          <w:trHeight w:val="117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属片区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督电话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城区片区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莞城街道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10097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城街道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331365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万江街道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3157433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南城街道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98856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高埗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78323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碣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38236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龙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862002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松山湖片区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松山湖高新科技园区城市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892605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茶山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853189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坑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38412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黄江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600899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2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寮步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322015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大岭山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35444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4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大朗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2816611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虎门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519672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6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长安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5848883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7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滨海片区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沙田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66076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8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厚街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5583467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9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滨海湾新区城市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6889725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水乡新城片区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中堂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814645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1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望牛墩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85262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2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麻涌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28990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3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道滘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1332616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洪梅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8430099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5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南临深片区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清溪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7899722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6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樟木头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770083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7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凤岗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7507768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8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塘厦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2070033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9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东部工业园片区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谢岗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2116833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常平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917720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1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桥头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455661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2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横沥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3372877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3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石排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6652097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4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企石镇住房和城乡建设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666659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32:00Z</dcterms:created>
  <dc:creator>UOS</dc:creator>
  <dc:description/>
  <dc:language>en-US</dc:language>
  <cp:lastModifiedBy>UOS</cp:lastModifiedBy>
  <dcterms:modified xsi:type="dcterms:W3CDTF">2025-08-19T11:5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0ADABBC19F50FDEEEA36835AA6500_43</vt:lpwstr>
  </property>
  <property fmtid="{D5CDD505-2E9C-101B-9397-08002B2CF9AE}" pid="3" name="KSOProductBuildVer">
    <vt:lpwstr>2052-12.8.2.17863</vt:lpwstr>
  </property>
</Properties>
</file>