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56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56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64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  <w:lang w:val="en-US" w:eastAsia="zh-CN" w:bidi="ar-SA"/>
        </w:rPr>
        <w:t>XX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项目车位、车库情况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027"/>
        <w:gridCol w:w="2636"/>
        <w:gridCol w:w="1693"/>
      </w:tblGrid>
      <w:tr>
        <w:trPr>
          <w:trHeight w:val="129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项目车位、车库基本情况</w:t>
            </w:r>
          </w:p>
        </w:tc>
      </w:tr>
      <w:tr>
        <w:trPr>
          <w:trHeight w:val="142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项目名称</w:t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131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项目地址</w:t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住宅总套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非住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总套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131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可售车位、车库个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可售车位、车库配比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11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项目商品房及车位、车库销售情况</w:t>
            </w:r>
          </w:p>
        </w:tc>
      </w:tr>
      <w:tr>
        <w:trPr>
          <w:trHeight w:val="126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住宅已售套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非住宅已售套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车位、车库已售个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需预留车位、车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个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剩余可售车位、车库个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项目首份车位、车库买卖合同网签时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项目车位、车库销售时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请开放销售轮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170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销售时间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年内车位、车库销售价格区间</w:t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12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相应轮次车位、车库租售方案公示情况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相应轮次车位、车库租售方案是否已在建筑区划内显著位置公示满一个月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从车位、车库租售方案公示至今是否无人提出异议或异议已消除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37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2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本说明中所填写的信息完整、准确、真实、有效。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2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6262" w:hanging="5783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建设单位（公章）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日期： 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4"/>
          <w:szCs w:val="24"/>
          <w:lang w:val="en-US" w:eastAsia="zh-CN" w:bidi="ar-SA"/>
        </w:rPr>
        <w:t>注：</w:t>
      </w:r>
      <w:r>
        <w:rPr>
          <w:rFonts w:eastAsia="仿宋_GB2312" w:cs="仿宋_GB2312" w:ascii="仿宋_GB2312" w:hAnsi="仿宋_GB2312"/>
          <w:color w:val="000000"/>
          <w:kern w:val="2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24"/>
          <w:szCs w:val="24"/>
          <w:lang w:val="en-US" w:eastAsia="zh-CN" w:bidi="ar-SA"/>
        </w:rPr>
        <w:t>表中住宅及非住宅套数按《东莞市房地产开发项目车位、车库租售管理办法》第八条方式计算。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2"/>
          <w:sz w:val="24"/>
          <w:szCs w:val="24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24"/>
          <w:szCs w:val="24"/>
          <w:lang w:val="en-US" w:eastAsia="zh-CN" w:bidi="ar-SA"/>
        </w:rPr>
        <w:t>项目车位、车库销售时间按《东莞市房地产开发项目车位、车库租售管理办法》第十条方式计算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02:59:00Z</dcterms:created>
  <dc:creator>UOS</dc:creator>
  <dc:description/>
  <dc:language>en-US</dc:language>
  <cp:lastModifiedBy>UOS</cp:lastModifiedBy>
  <dcterms:modified xsi:type="dcterms:W3CDTF">2025-08-12T09:49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7B2C3E0E85F6217689568A86B0A5A_41</vt:lpwstr>
  </property>
  <property fmtid="{D5CDD505-2E9C-101B-9397-08002B2CF9AE}" pid="3" name="KSOProductBuildVer">
    <vt:lpwstr>2052-12.8.2.17863</vt:lpwstr>
  </property>
</Properties>
</file>