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设工程质量检测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企业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量化评价细则</w:t>
      </w:r>
    </w:p>
    <w:p>
      <w:pPr>
        <w:pStyle w:val="Normal"/>
        <w:ind w:firstLine="64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ListParagraph"/>
        <w:spacing w:lineRule="exact" w:line="600"/>
        <w:ind w:left="709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评价对象</w:t>
      </w:r>
    </w:p>
    <w:p>
      <w:pPr>
        <w:pStyle w:val="ListParagraph"/>
        <w:spacing w:lineRule="exact" w:line="600"/>
        <w:ind w:firstLine="70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东莞市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房和城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发放资质且在本年度承接业务满一年的检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trike w:val="false"/>
          <w:dstrike w:val="false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评定数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家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可根据实际情况调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评价标准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标准按得分子项和扣分子项进行计分。其中，得分子项根据上、下半年大检查，不良行为扣分，日常监督检查、检测人员能力考核，分级管理，约谈，通报，良好行为加分，职业技能大赛，能力验证，行业建设等情况进行计分；扣分子项根据市住建局挂牌督办或被行政处罚，在部、省级质量执法检查中被通报批评、约谈、处罚（处理），发生一般事故致人死亡，发生较大质量安全事故等情况进行计分。总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得分子项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。每项具体分值设置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得分子项（在</w:t>
      </w:r>
      <w:r>
        <w:rPr>
          <w:rFonts w:eastAsia="楷体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分基础上加分，得分上限</w:t>
      </w:r>
      <w:r>
        <w:rPr>
          <w:rFonts w:eastAsia="楷体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半年检查情况（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本项总分减本次检查表扣分率，比如：某企业上半年检查表得分率为</w:t>
      </w:r>
      <w:r>
        <w:rPr>
          <w:rFonts w:eastAsia="仿宋_GB2312" w:cs="Times New Roman"/>
          <w:color w:val="000000"/>
          <w:sz w:val="32"/>
          <w:szCs w:val="32"/>
        </w:rPr>
        <w:t>9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则该项得分值为</w:t>
      </w:r>
      <w:r>
        <w:rPr>
          <w:rFonts w:eastAsia="仿宋_GB2312" w:cs="Times New Roman"/>
          <w:color w:val="000000"/>
          <w:sz w:val="32"/>
          <w:szCs w:val="32"/>
        </w:rPr>
        <w:t>20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00-9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/2=17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下半年检查情况（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本项总分减本次检查表扣分率，比如：某企业下半年检查表得分率为</w:t>
      </w:r>
      <w:r>
        <w:rPr>
          <w:rFonts w:eastAsia="仿宋_GB2312" w:cs="Times New Roman"/>
          <w:color w:val="000000"/>
          <w:sz w:val="32"/>
          <w:szCs w:val="32"/>
        </w:rPr>
        <w:t>85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则该项得分值为</w:t>
      </w:r>
      <w:r>
        <w:rPr>
          <w:rFonts w:eastAsia="仿宋_GB2312" w:cs="Times New Roman"/>
          <w:color w:val="000000"/>
          <w:sz w:val="32"/>
          <w:szCs w:val="32"/>
        </w:rPr>
        <w:t>20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00-8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/2=12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良行为扣分情况（</w:t>
      </w: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bookmarkStart w:id="0" w:name="_Hlk71120660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按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不良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</w:t>
      </w:r>
      <w:bookmarkEnd w:id="0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数，每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一个阶梯（未达到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也按一个阶梯算），每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得分项扣一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常监督检查情况（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结合日常检查工作，发现有未实时上传数据的，每次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未按要求落实留痕管理，每次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因监督检查被签发责令停工通知书的，每份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未按要求进行实名制打卡的，每次扣</w:t>
      </w:r>
      <w:r>
        <w:rPr>
          <w:rFonts w:eastAsia="仿宋_GB2312" w:cs="Times New Roman"/>
          <w:color w:val="000000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测人员能力考核情况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按本年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度检测机构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</w:rPr>
        <w:t>人员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eastAsia="zh-CN"/>
        </w:rPr>
        <w:t>能力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考核情况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均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换算本项得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平均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最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企业得满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它企业以平均分最高分值为基准换算，如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平均分最高，其它企业分别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D......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则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得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=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得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=B/A×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得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=C/A×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得分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=D/A×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级管理情况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按本年</w:t>
      </w:r>
      <w:r>
        <w:rPr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lang w:val="en-US" w:eastAsia="zh-CN"/>
        </w:rPr>
        <w:t>度检测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被划分为</w:t>
      </w:r>
      <w:r>
        <w:rPr>
          <w:rFonts w:eastAsia="仿宋_GB2312" w:cs="Times New Roman"/>
          <w:color w:val="000000"/>
          <w:sz w:val="32"/>
          <w:szCs w:val="32"/>
        </w:rPr>
        <w:t>ABC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类的最低类别依次计分，</w:t>
      </w:r>
      <w:r>
        <w:rPr>
          <w:rFonts w:eastAsia="仿宋_GB2312" w:cs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类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/>
          <w:color w:val="000000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类</w:t>
      </w:r>
      <w:r>
        <w:rPr>
          <w:rFonts w:eastAsia="仿宋_GB2312" w:cs="Times New Roman"/>
          <w:color w:val="000000"/>
          <w:sz w:val="32"/>
          <w:szCs w:val="32"/>
        </w:rPr>
        <w:t>2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/>
          <w:color w:val="00000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类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约谈情况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被市住建局（市监督站）约谈的，每次约谈扣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8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情况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因存在问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被市住建局（市监督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政府网站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的，直接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良好行为加分情况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按企业年度加分数（因上年度量化评优的加分不计入本年度量化评价），按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一个阶梯（未达到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也按一个阶梯算），每加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得分项加一分，加至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能大赛、能力验证加分（</w:t>
      </w:r>
      <w:r>
        <w:rPr>
          <w:rFonts w:eastAsia="仿宋_GB2312" w:cs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：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本年度代表东莞市参加建设工程检测行业职业技能大赛，所获奖项加分规则如下表（上限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；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参加广东省建设工程检测和鉴定协会比对试验，达到满意每项加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参加中国建研院</w:t>
      </w:r>
      <w:r>
        <w:rPr>
          <w:rFonts w:eastAsia="仿宋_GB2312" w:cs="Times New Roman"/>
          <w:color w:val="000000"/>
          <w:sz w:val="32"/>
          <w:szCs w:val="32"/>
        </w:rPr>
        <w:t>CABR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力验证，评价年度每通过一项加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获奖单位或比对、验证通过单位需在被评价当年</w:t>
      </w: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将申请加分资料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东莞市建设工程检测行业协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逾期不计）：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843"/>
        <w:gridCol w:w="1256"/>
        <w:gridCol w:w="1227"/>
        <w:gridCol w:w="1355"/>
        <w:gridCol w:w="1365"/>
        <w:gridCol w:w="1320"/>
      </w:tblGrid>
      <w:tr>
        <w:trPr>
          <w:trHeight w:val="615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奖项名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认定单位</w:t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奖励企业分值</w:t>
            </w:r>
          </w:p>
        </w:tc>
      </w:tr>
      <w:tr>
        <w:trPr>
          <w:trHeight w:val="45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0.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826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省级职业技能大赛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省住房和城乡建设厅或省住房和城乡建设工会委员会等相关部门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一等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二等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三等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参与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一等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二等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三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鼓励奖</w:t>
            </w:r>
          </w:p>
        </w:tc>
      </w:tr>
      <w:tr>
        <w:trPr>
          <w:trHeight w:val="781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市级职业技能大赛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市建设工程检测行业协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一等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二等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团体三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一等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二等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个人三等奖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_GB2312" w:cs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、行业建设（</w:t>
      </w:r>
      <w:r>
        <w:rPr>
          <w:rFonts w:eastAsia="楷体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分）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要包括合同管理、服务回访、产品质量、诚信经营、劳资情况、行业自律等内容，由市建设工程检测行业协会依据相关细则开展考核。对于在行业建设中表现较好的企业，由市建设工程检测行业协会向市监督站提交加分建议，市监督站对相关情况进行核实，核实后给予加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扣分子项（在得分子项得分基础上进行扣分，扣至</w:t>
      </w:r>
      <w:r>
        <w:rPr>
          <w:rFonts w:eastAsia="楷体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分为止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年度被市住建局挂牌督办或行政处罚的，每次扣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年度在部级、省质量执法检查中被通报批评、约谈、处罚（处理）的，每次扣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生一般事故致人死亡的，每次扣</w:t>
      </w:r>
      <w:r>
        <w:rPr>
          <w:rFonts w:eastAsia="仿宋_GB2312" w:cs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生较大质量安全事故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ListParagraph"/>
        <w:spacing w:lineRule="exact" w:line="600"/>
        <w:ind w:left="709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评价结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建设工程质量检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总得分从高至低依次排名，排名前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者将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建设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以资鼓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东莞市建设工程质量检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量化评价评分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建设工程监督站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38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21:01:00Z</dcterms:created>
  <dc:creator>倪东高</dc:creator>
  <dc:description/>
  <dc:language>en-US</dc:language>
  <cp:lastModifiedBy>杨彩玉</cp:lastModifiedBy>
  <cp:lastPrinted>2025-04-10T01:55:00Z</cp:lastPrinted>
  <dcterms:modified xsi:type="dcterms:W3CDTF">2025-08-15T02:49:35Z</dcterms:modified>
  <cp:revision>12</cp:revision>
  <dc:subject/>
  <dc:title>2021年东莞市预拌混凝土生产企业量化评价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D0BDCE6E9D202453DF6670FDD7387_43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